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ДЕВ’ЯТА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25»  березня  2021р.                                                                                                   № 814 -9-VII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536" w:hanging="0"/>
        <w:jc w:val="both"/>
        <w:rPr/>
      </w:pPr>
      <w:r>
        <w:rPr>
          <w:b/>
        </w:rPr>
        <w:t>Про продовження договору оренду Комунальному підприємству «Бучазеленбуд» нежитлового приміщення, а саме кабінети під офіс (на другому поверсі) та складські приміщення, що розташовані за адресою:      м. Буча, вулиця Сілезька, 3/23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вернення директора Комунального підприємства «Бучазеленбуд»       Галущака В.М. №315 від 10.12.2021 р. про продовження договору оренди нежитлового приміщення, а саме: кабінети під офіс (на другому поверсі) площею 9,1 м.кв., 19,6 м.кв., 20,9 м.кв. та складські приміщення – 72,0 м.кв., 104,0 м.кв. (під зберігання виробничих засобів та техніки), яке розташоване за адресою: м. Буча, вулиця Сілезька, 3/23, що є комунальною власністю Бучанської міської територіальної громади, враховуючи рішення Бучанської міської ради №810-9-VIIІ від 25.03.2021р.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потенційним орендарем є комунальне підприємство Бучанської міської ради, відповідно до Закону України  «Про оренду державного та комунального майна», керуючись пунктом 8 «Методики розрахунку орендної плати за користування майном територіальної громади м. Буча», затвердженої рішенням Бучанської міської ради № 1429-45-VI від 31.10.2013 р.,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родовжити договір оренди Комунальному підприємству «Бучазеленбуд» нежитлового приміщення, а саме: кабінети під офіс (на другому поверсі) площею 9,1 м.кв., 19,6 м.кв., 20,9 м.кв. та складські приміщення – 72,0 м.кв., 104,0 м.кв. (під зберігання виробничих засобів та техніки), яке розташоване за адресою: м. Буча, вулиця Сілезька, 3/23, терміном 1 (один) рік за 1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- Комунальному підприємству громадського харчування «Продсервіс»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Секретар ради                                                                                                   Т.О. Шаправський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47:00Z</dcterms:created>
  <dc:creator>Екатерина</dc:creator>
  <dc:description/>
  <dc:language>en-US</dc:language>
  <cp:lastModifiedBy>PC</cp:lastModifiedBy>
  <cp:lastPrinted>2021-03-29T11:45:00Z</cp:lastPrinted>
  <dcterms:modified xsi:type="dcterms:W3CDTF">2021-03-29T08:47:00Z</dcterms:modified>
  <cp:revision>2</cp:revision>
  <dc:subject/>
  <dc:title>ПРОЕКТ</dc:title>
</cp:coreProperties>
</file>